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rFonts w:eastAsia="Garamond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гр. Лясковец, пл. “Възраждане” № 1, тел. 0619/2 20 55, факс 0619/2 20 45e-mail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а 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за строителство с предмет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“</w:t>
      </w:r>
      <w:r>
        <w:rPr>
          <w:b/>
          <w:sz w:val="26"/>
          <w:szCs w:val="26"/>
          <w:lang w:val="ru-RU"/>
        </w:rPr>
        <w:t xml:space="preserve">ПРОЕКТИРАНЕ И ИЗГРАЖДАНЕ ЛОКАЛНО ПАРНО (ИНЖЕНЕРИНГ) В СГРАДАТА НА КМЕТСТВО СЕЛО КОЗАРЕВЕЦ, ОБЩ. </w:t>
      </w:r>
      <w:r>
        <w:rPr>
          <w:b/>
          <w:sz w:val="26"/>
          <w:szCs w:val="26"/>
        </w:rPr>
        <w:t xml:space="preserve">ЛЯСКОВЕЦ” </w:t>
      </w:r>
    </w:p>
    <w:p>
      <w:pPr>
        <w:pStyle w:val="TextBodyIndent"/>
        <w:ind w:left="283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И СПЕЦИФИКАЦИ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Общи услов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1. да спази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  и опазване на околната сре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  <w:lang w:val="bg-BG"/>
        </w:rPr>
        <w:t>2. Настоящо състояние на сград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Сградата е построена през 1935 година, със застроена площ от 194 м</w:t>
      </w:r>
      <w:r>
        <w:rPr>
          <w:sz w:val="28"/>
          <w:szCs w:val="28"/>
          <w:vertAlign w:val="superscript"/>
          <w:lang w:val="bg-BG"/>
        </w:rPr>
        <w:t xml:space="preserve">2. </w:t>
      </w:r>
      <w:r>
        <w:rPr>
          <w:sz w:val="28"/>
          <w:szCs w:val="28"/>
          <w:lang w:val="bg-BG"/>
        </w:rPr>
        <w:t>Конструкцията е масивна със стоманобетонови плочи върху масивни тухлени стени от дребноразмерни тухли без греди и стоманобетонови колони. В този случай свойството на всяка една от стените е да изпълнява носеща конструктивна функция. Ширината на тухлените зидове е 25 см. Сградата е двуетажна с един подземен етаж (мазе), изпълнен с каменна зидария на варов разтвор, с дебелина 40 см. Настилките на входните (приемните) пространства, както и на стълбищната клетка са изпълнени с мозайка, която е в сравнително добро състояние, а на работните помещенията е изпълнена с дюшеме. За топлоизолация на плочите е използвана сгурия между стоманобетоновата плоча и дюшемето. Прозорците са дървени, двойни в сравнително добро състояние, като на информационния център към кметството е подменен прозореца с PVC, както и двете врати към него. Входното пространство (фоайе) на вторият етаж, където се помещава кметството е отделено от останалите пространства в сградата с алуминиева двукамерна дограма с единично стъкло. Няма изградена локална отоплителна инсталация и понастоящем отоплението е решено с помощта на електрически печки, климатици, а в някои от помещенията с индивидуални печки на твърдо гориво. Общата площ на помещенията от вторият етаж на сградата, за които се предвижда изграждане на локална отоплителна инсталация е 141,19 м2, респ. 492,61 м3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Необходими работи:</w:t>
      </w:r>
      <w:r>
        <w:rPr>
          <w:bCs/>
          <w:iCs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  <w:t xml:space="preserve">3.1. Доставка и монтаж на котел на твърдо гориво с опция за монтаж на горелка за работа с пелети, с мощност около 32 kW, съгласно изчисленията. </w:t>
        <w:tab/>
        <w:t>3.2. Доставка и монтаж на  димоотвод от поцинкована ламарина ø 160, включително фитинги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  <w:t>3.3. Доставка и монтаж на затворен разширителен съ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  <w:t xml:space="preserve">3.4. Доставка и монтаж на циркулационна помпа </w:t>
      </w:r>
      <w:r>
        <w:rPr>
          <w:bCs/>
          <w:iCs/>
          <w:sz w:val="28"/>
          <w:szCs w:val="28"/>
        </w:rPr>
        <w:t>UPS</w:t>
      </w:r>
      <w:r>
        <w:rPr>
          <w:bCs/>
          <w:iCs/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bg-BG"/>
        </w:rPr>
        <w:t>3.5. Изпълнение на тръбна разводка със система за пресова връзка (Prestabo), изработена от поцинкована отвън стомана, като бъде доставена и монтирана тръбна термоизолация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  <w:t>3.6. Доставка и монтаж на панелни радиатори тип 22, както и един вентилаторен конвектор за открит подов монтаж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bg-BG"/>
        </w:rPr>
        <w:t xml:space="preserve">3.7. Изграждане на  допълнителна електрическа и водопроводна  инсталация. 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bg-BG"/>
        </w:rPr>
      </w:pPr>
      <w:r>
        <w:rPr>
          <w:bCs/>
          <w:iCs/>
          <w:sz w:val="28"/>
          <w:szCs w:val="28"/>
          <w:lang w:val="bg-BG"/>
        </w:rPr>
        <w:t>3.8. Зареждане на системата с пропилен глико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bg-BG"/>
        </w:rPr>
        <w:t>3.9. Доставка и монтаж на необходимите фитинги, скрепители и консуматив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bg-BG"/>
        </w:rPr>
        <w:t>3.10. Доставка и монтаж на необходимите автоматични обезвъздушители, кранове, термостатични глави, термостатични радиаторни вентили и секретни радиаторни вентили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bg-BG"/>
        </w:rPr>
        <w:t>3.11. Доставка и монтаж на всички необходими разпределители, арматури и филтри в котелното помещение.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 xml:space="preserve">3.12. Доставка на необходимите съоръжения и материали и изпълнение на предвидените монтажни работи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13. Пусково наладъчни работи, проби и въвеждане в експлоатация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3.14. Възстановяване на мазилката и дървеното дюшеме в обсега на технологичните отвори и топлопреносните магистрал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Изисквания за качество и технология на изпълнението.</w:t>
      </w:r>
    </w:p>
    <w:p>
      <w:pPr>
        <w:pStyle w:val="CharCharChar1CharCharChar1CharCharCharCharCharCharCharCharCharCharCharChar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При осъществяване на предвидените СМР, всички дейности следва да бъдат съобразени с: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- Българския държавен стандарт (БДС)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Закона за устройство на територията (ЗУТ) и подзаконовите актове по неговото прилагане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Наредба за устройството, безопасната експлоатация и техническия надзор на съоръжения под налягане - ДВ, бр. 64 от 18 юли 2008 г., в сила от 19.08.2008 г.   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Наредба № Iз-1971 от 29 октомври 2009 год. за строително технически правила и норми за  осигуряване на безопасност при пожар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eastAsia="ArialMT;Arial Unicode MS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</w:t>
      </w:r>
      <w:r>
        <w:rPr>
          <w:rFonts w:eastAsia="ArialMT;Arial Unicode MS" w:cs="Times New Roman" w:ascii="Times New Roman" w:hAnsi="Times New Roman"/>
          <w:sz w:val="28"/>
          <w:szCs w:val="28"/>
          <w:lang w:val="bg-BG"/>
        </w:rPr>
        <w:t>Наредба № 15/2005 год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Наредба № 7/2004 год. за енергийна ефективност, топлосъхранение и икономия на енергия в сгради;</w:t>
      </w:r>
    </w:p>
    <w:p>
      <w:pPr>
        <w:pStyle w:val="CharCharChar1CharCharChar1CharCharCharCharCharCharCharCharCharCharCharChar"/>
        <w:tabs>
          <w:tab w:val="clear" w:pos="709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Наредба № 4/2001 год. за обхвата и съдържанието на инвестиционните проекти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Наредба № 3/2003 год. за съставяне на актове и протоколи по време на строителството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- Наредба № 5/1999 год. за реда, начина и периодичността на извършване на оценка на риска; 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Наредба № 2/2004 год.  за минималните изисквания за здравословни и безопасни условия на труд при извършване на СМР;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- Предложението на участника за безопасни и здравословни условия на труд (ПБЗУТ)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 Опазване на околната сре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bg-BG"/>
        </w:rPr>
        <w:tab/>
        <w:t>При изпълнение на строително – монтажните работи (строителство) д</w:t>
      </w:r>
      <w:r>
        <w:rPr>
          <w:color w:val="000000"/>
          <w:sz w:val="28"/>
          <w:szCs w:val="28"/>
          <w:lang w:val="bg-BG"/>
        </w:rPr>
        <w:t>ейностите следва да са планирани така, че да не се допуска каквото и да било замърсяване и увреждане на състоянието на околната среда. Това включв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ab/>
        <w:t xml:space="preserve">-  </w:t>
      </w:r>
      <w:r>
        <w:rPr>
          <w:sz w:val="28"/>
          <w:szCs w:val="28"/>
          <w:lang w:val="bg-BG"/>
        </w:rPr>
        <w:t>Недопускане на замърсяване със строителни отпадъци и остатъчни материали. От избраният изпълнител на СМР ще бъде изисквано да прилага система за събиране, извозване и ако се налага обезвреждане на отпадъците при строителствот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bg-BG"/>
        </w:rPr>
        <w:tab/>
        <w:t xml:space="preserve">-  Недопускане на замърсяване на въздуха и наднормен шум по време на строително-монтажните дейности. 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Изпълнителят на СМР е длъжен да поддържа в изрядно техническо състояние използваните съоръжения и техника с цел недопускане на замърсявания на въздуха.</w:t>
      </w:r>
    </w:p>
    <w:p>
      <w:pPr>
        <w:pStyle w:val="CharCharChar1CharCharChar1CharCharCharCharCharCharCharCharCharCharCharChar"/>
        <w:tabs>
          <w:tab w:val="clear" w:pos="709"/>
          <w:tab w:val="left" w:pos="10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Heading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bg-BG"/>
        </w:rPr>
      </w:pPr>
      <w:r>
        <w:rPr>
          <w:rFonts w:cs="Times New Roman"/>
          <w:b w:val="false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CharCharCharCharChar">
    <w:name w:val=" Char Char Char1 Char Char Char1 Char Char Char Char Char Char Char Char Char Знак Знак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39:00Z</dcterms:created>
  <dc:creator>Община Лясковец</dc:creator>
  <dc:description/>
  <cp:keywords/>
  <dc:language>en-US</dc:language>
  <cp:lastModifiedBy>Obshtina</cp:lastModifiedBy>
  <cp:lastPrinted>2012-12-20T09:32:00Z</cp:lastPrinted>
  <dcterms:modified xsi:type="dcterms:W3CDTF">2012-12-20T07:33:00Z</dcterms:modified>
  <cp:revision>40</cp:revision>
  <dc:subject/>
  <dc:title> техническа спецификация</dc:title>
</cp:coreProperties>
</file>